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75" w:after="75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</w:rPr>
        <w:t>ИЗВЕЩЕНИЕ от 13 октября 2022 г.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</w:rPr>
        <w:t>о проведении электронного конкурса на право размещения нестационарных торговых объектов на территории Городского округа Подольск Московской области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Организатор электронного конкурса: Управление потребительского рынка Администрации Городского округа Подольск, выступающее от имени Администрации Городского округа Подольск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дрес: 142100, МО, Г. о. Подольск, г. Подольск, ул. Кирова, д. 4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</w:rPr>
        <w:t>Контактный телефон организатора конкурса</w:t>
      </w:r>
      <w:r>
        <w:rPr>
          <w:rFonts w:cs="Times New Roman" w:ascii="Times New Roman" w:hAnsi="Times New Roman"/>
          <w:color w:val="000000"/>
        </w:rPr>
        <w:t>: 8-4967-55-57-53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E-mail</w:t>
      </w:r>
      <w:r>
        <w:rPr>
          <w:rFonts w:cs="Times New Roman" w:ascii="Times New Roman" w:hAnsi="Times New Roman"/>
          <w:color w:val="0D0D0D"/>
          <w:lang w:val="en-US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D0D0D"/>
            <w:lang w:val="en-US"/>
          </w:rPr>
          <w:t>komitetpr@adm.podolsk.ru</w:t>
        </w:r>
      </w:hyperlink>
      <w:r>
        <w:rPr>
          <w:rFonts w:cs="Times New Roman" w:ascii="Times New Roman" w:hAnsi="Times New Roman"/>
          <w:color w:val="0D0D0D"/>
          <w:lang w:val="en-US"/>
        </w:rPr>
        <w:t>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ветственное лицо: Зайцева Злата Александровна (8-4967-55-57-51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</w:rPr>
        <w:t xml:space="preserve">2. Электронный конкурс проводит Комиссия </w:t>
      </w:r>
      <w:r>
        <w:rPr>
          <w:sz w:val="24"/>
        </w:rPr>
        <w:t>по проведению торгов в форме конкурса на право размещения нестационарных торговых объектов на территории Городского округа Подольск Московской области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дрес Комиссии: 142100, МО, Г. о. Подольск, г. Подольск, ул. Кирова, д. 4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</w:rPr>
        <w:t>Контактный телефон Комиссии</w:t>
      </w:r>
      <w:r>
        <w:rPr>
          <w:rFonts w:cs="Times New Roman" w:ascii="Times New Roman" w:hAnsi="Times New Roman"/>
          <w:color w:val="000000"/>
        </w:rPr>
        <w:t>: 8-4967-55-57-53.</w:t>
      </w:r>
    </w:p>
    <w:p>
      <w:pPr>
        <w:pStyle w:val="Style17"/>
        <w:spacing w:before="0" w:after="0"/>
        <w:jc w:val="both"/>
        <w:rPr>
          <w:lang w:val="en-US"/>
        </w:rPr>
      </w:pPr>
      <w:r>
        <w:rPr>
          <w:rFonts w:cs="Times New Roman" w:ascii="Times New Roman" w:hAnsi="Times New Roman"/>
          <w:lang w:val="en-US"/>
        </w:rPr>
        <w:t>E-mail</w:t>
      </w:r>
      <w:r>
        <w:rPr>
          <w:lang w:val="en-US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color w:val="0D0D0D"/>
            <w:lang w:val="en-US"/>
          </w:rPr>
          <w:t>Komitetpr@adm.podolsk.ru</w:t>
        </w:r>
      </w:hyperlink>
      <w:r>
        <w:rPr>
          <w:rFonts w:cs="Times New Roman" w:ascii="Times New Roman" w:hAnsi="Times New Roman"/>
          <w:color w:val="0D0D0D"/>
          <w:lang w:val="en-US"/>
        </w:rPr>
        <w:t>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3. Решение о проведении электронного конкурса и конкурсная документация утверждены постановлением Администрации Городского округа Подольск от                 «12» октября 2022 г. № 1932-П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4. Прием заявок на участие в электронном конкурсе осуществляется организатором</w:t>
      </w:r>
      <w:r>
        <w:rPr>
          <w:rFonts w:eastAsia="Arial"/>
          <w:color w:val="000000"/>
          <w:lang w:eastAsia="ar-SA"/>
        </w:rPr>
        <w:t xml:space="preserve"> </w:t>
      </w:r>
      <w:r>
        <w:rPr>
          <w:rFonts w:eastAsia="Arial"/>
          <w:color w:val="000000"/>
          <w:sz w:val="24"/>
          <w:lang w:eastAsia="ar-SA"/>
        </w:rPr>
        <w:t>в соответствии с регламентом электронной площадки, размещенном на сайте оператора электронной торговой площадки</w:t>
      </w:r>
      <w:r>
        <w:rPr>
          <w:color w:val="000000"/>
          <w:sz w:val="24"/>
        </w:rPr>
        <w:t>.</w:t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Электронная площадка:</w:t>
      </w:r>
      <w:r>
        <w:rPr/>
        <w:t xml:space="preserve"> </w:t>
      </w:r>
      <w:r>
        <w:rPr>
          <w:rFonts w:cs="Times New Roman" w:ascii="Times New Roman" w:hAnsi="Times New Roman"/>
        </w:rPr>
        <w:t>«РТС-тендер» Имущественные торги,</w:t>
      </w:r>
      <w:r>
        <w:rPr>
          <w:rFonts w:cs="Times New Roman" w:ascii="Times New Roman" w:hAnsi="Times New Roman"/>
          <w:color w:val="000000"/>
        </w:rPr>
        <w:t xml:space="preserve"> оператор:                   ООО «РТС-тендер», сайт в сети Интернет: https://www.rts-tender.ru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Прием заявок начинается с 10:00 </w:t>
      </w:r>
      <w:r>
        <w:rPr>
          <w:color w:val="000000"/>
          <w:sz w:val="24"/>
          <w:shd w:fill="FFFFFF" w:val="clear"/>
        </w:rPr>
        <w:t xml:space="preserve">часов </w:t>
      </w:r>
      <w:r>
        <w:rPr>
          <w:sz w:val="24"/>
        </w:rPr>
        <w:t xml:space="preserve">14 </w:t>
      </w:r>
      <w:r>
        <w:rPr>
          <w:color w:val="000000"/>
          <w:sz w:val="24"/>
        </w:rPr>
        <w:t>октября 2022 года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Срок окончания подачи заявок устанавливается до 10:00 часов 14 ноября 2022</w:t>
      </w:r>
      <w:r>
        <w:rPr>
          <w:color w:val="000000"/>
          <w:sz w:val="24"/>
          <w:shd w:fill="FFFFFF" w:val="clear"/>
        </w:rPr>
        <w:t xml:space="preserve"> года.</w:t>
      </w:r>
      <w:r>
        <w:rPr>
          <w:color w:val="000000"/>
          <w:sz w:val="24"/>
        </w:rPr>
        <w:t xml:space="preserve"> Заявки, поданные позднее установленного срока, не принимаются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Дата проведения электронного конкурса 10:30 часов 14 ноября 2022 года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rFonts w:eastAsia="Arial"/>
          <w:color w:val="000000"/>
          <w:sz w:val="24"/>
          <w:lang w:eastAsia="ar-SA"/>
        </w:rPr>
        <w:t>Участник электронного конкурса вправе подать только одну заявку на участие в электронном конкурсе в отношении каждого лота электронного конкурса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5. Электронный к</w:t>
      </w:r>
      <w:r>
        <w:rPr>
          <w:sz w:val="24"/>
        </w:rPr>
        <w:t>онкурс проводится среди субъектов малого и среднего предпринимательства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sz w:val="24"/>
        </w:rPr>
        <w:t xml:space="preserve">6. Подведение итогов электронного конкурса будет проводиться 15 ноября 2022 года в 10 часов 30 минут по московскому времени </w:t>
      </w:r>
      <w:r>
        <w:rPr>
          <w:rFonts w:eastAsia="Arial"/>
          <w:color w:val="000000"/>
          <w:sz w:val="24"/>
          <w:lang w:eastAsia="ar-SA"/>
        </w:rPr>
        <w:t>в соответствии с регламентом электронной площадки, размещенном на сайте оператора электронной торговой площадки</w:t>
      </w:r>
      <w:r>
        <w:rPr>
          <w:color w:val="000000"/>
          <w:sz w:val="24"/>
        </w:rPr>
        <w:t>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7. Предмет электронного конкурса. Предметом электронного конкурса является право на размещение нестационарных торговых объектов по следующим лотам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Филиппова у д. 1; автолавка – овощи, фрукты;         (№ 415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Машиностроителей у д. 44; автолавка – овощи, фрукты; (№ 416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Кирова у д. 52; изотермическая емкость – прохладительные напитки); (№ 346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331 руб. 2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Тепличная у д. 9; изотермическая емкость – прохладительные напитки; (№ 347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Бородинская у д. 24/6; изотермическая емкость – прохладительные напитки; (№ 348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276 руб. 0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Кирова, ост. «Пл. Ленина»; изотермическая емкость – прохладительные напитки; (№ 349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331 руб. 2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Б. Серпуховская, ост. «Пл. Ленина»; изотермическая емкость – прохладительные напитки; (№ 350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331 руб. 2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Рабочая у д. 11; изотермическая емкость – прохладительные напитки; (№ 351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276 руб. 0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Вокзальная площадь; изотермическая емкость – прохладительные напитки; (№ 352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331 руб. 27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0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Красная, у м-на «1000 мелочей»; изотермическая емкость – прохладительные напитки; (№ 353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331 руб. 27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1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Комсомольская у д. 46; изотермическая емкость – прохладительные напитки; (№ 354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331 руб. 27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2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Вокзальная у д. 4; изотермическая емкость – прохладительные напитки; (№ 355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331 руб. 27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3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Юбилейная у д. 30; изотермическая емкость – прохладительные напитки; (№ 356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331 руб. 27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4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мкрн. Климовск, ул. Ленина у д. 22; изотермическая емкость – прохладительные напитки; (№ 357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110 руб. 52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мкрн. Климовск, пр-т 50-лет Октября, у д. 14/6; изотермическая емкость – прохладительные напитки; (№ 358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147 руб. 36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6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Филиппова у д. 1; бахчевой развал – бахчевые культуры; (№ 403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7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Северная у д. 6; бахчевой развал – бахчевые культуры; (№ 404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8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50 лет ВЛКСМ, напротив д. 17; вендинговый аппарат - продтовары (вода); (№ 315 в соответствии со схемой размещения нестационарных торговых объектов). Предельные габаритные размеры объекта (длина*ширина): 2,5м*2,5м. Размер платы за право размещения нестационарного торгового объекта определяется из расчета 276 руб. 0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9</w:t>
      </w:r>
    </w:p>
    <w:p>
      <w:pPr>
        <w:pStyle w:val="Normal"/>
        <w:jc w:val="both"/>
        <w:rPr/>
      </w:pPr>
      <w:r>
        <w:rPr>
          <w:sz w:val="24"/>
        </w:rPr>
        <w:t xml:space="preserve">МО, Г. о. Подольск, г. Подольск, ул. 50 лет ВЛКСМ, напротив д. 12; киоск - продтовары (в том числе продукция общественного питания); (№ 312 в соответствии со схемой размещения нестационарных торговых объектов). Предельные габаритные размеры объекта (длина*ширина): </w:t>
      </w:r>
      <w:r>
        <w:rPr>
          <w:sz w:val="24"/>
          <w:shd w:fill="FFFFFF" w:val="clear"/>
        </w:rPr>
        <w:t>5м*3,2м.</w:t>
      </w:r>
      <w:r>
        <w:rPr>
          <w:sz w:val="24"/>
        </w:rPr>
        <w:t xml:space="preserve"> Размер платы за право размещения нестационарного торгового объекта определяется из расчета 276 руб. 0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0</w:t>
      </w:r>
    </w:p>
    <w:p>
      <w:pPr>
        <w:pStyle w:val="Normal"/>
        <w:jc w:val="both"/>
        <w:rPr/>
      </w:pPr>
      <w:r>
        <w:rPr>
          <w:sz w:val="24"/>
        </w:rPr>
        <w:t xml:space="preserve">МО, Г. о. Подольск, г. Подольск, ул. 50 лет ВЛКСМ, напротив д. 12; киоск - продтовары (в том числе продукция общественного питания); (№ 313 в соответствии со схемой размещения нестационарных торговых объектов). Предельные габаритные размеры объекта (длина*ширина): </w:t>
      </w:r>
      <w:r>
        <w:rPr>
          <w:sz w:val="24"/>
          <w:shd w:fill="FFFFFF" w:val="clear"/>
        </w:rPr>
        <w:t>5м*3,2м.</w:t>
      </w:r>
      <w:r>
        <w:rPr>
          <w:sz w:val="24"/>
        </w:rPr>
        <w:t xml:space="preserve"> Размер платы за право размещения нестационарного торгового объекта определяется из расчета 276 руб. 0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1</w:t>
      </w:r>
    </w:p>
    <w:p>
      <w:pPr>
        <w:pStyle w:val="Normal"/>
        <w:jc w:val="both"/>
        <w:rPr/>
      </w:pPr>
      <w:r>
        <w:rPr>
          <w:sz w:val="24"/>
        </w:rPr>
        <w:t xml:space="preserve">МО, Г. о. Подольск, г. Подольск, ул. 50 лет ВЛКСМ, напротив д. 12; киоск - продтовары (в том числе продукция общественного питания); (№ 314 в соответствии со схемой размещения нестационарных торговых объектов). Предельные габаритные размеры объекта (длина*ширина): </w:t>
      </w:r>
      <w:r>
        <w:rPr>
          <w:sz w:val="24"/>
          <w:shd w:fill="FFFFFF" w:val="clear"/>
        </w:rPr>
        <w:t>5м*3,2м.</w:t>
      </w:r>
      <w:r>
        <w:rPr>
          <w:sz w:val="24"/>
        </w:rPr>
        <w:t xml:space="preserve"> Размер платы за право размещения нестационарного торгового объекта определяется из расчета 276 руб. 01 коп. 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2</w:t>
      </w:r>
    </w:p>
    <w:p>
      <w:pPr>
        <w:pStyle w:val="Normal"/>
        <w:jc w:val="both"/>
        <w:rPr/>
      </w:pPr>
      <w:r>
        <w:rPr>
          <w:sz w:val="24"/>
        </w:rPr>
        <w:t xml:space="preserve">МО, Г. о. Подольск, г. Подольск, ул. 50 лет ВЛКСМ, напротив д. 17; киоск - продтовары (в том числе продукция общественного питания); (№ 316 в соответствии со схемой размещения нестационарных торговых объектов). Предельные габаритные размеры объекта (длина*ширина): </w:t>
      </w:r>
      <w:r>
        <w:rPr>
          <w:sz w:val="24"/>
          <w:shd w:fill="FFFFFF" w:val="clear"/>
        </w:rPr>
        <w:t>5м*3,2м.</w:t>
      </w:r>
      <w:r>
        <w:rPr>
          <w:sz w:val="24"/>
        </w:rPr>
        <w:t xml:space="preserve"> Размер платы за право размещения нестационарного торгового объекта определяется из расчета 276 руб. 0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3</w:t>
      </w:r>
    </w:p>
    <w:p>
      <w:pPr>
        <w:pStyle w:val="Normal"/>
        <w:jc w:val="both"/>
        <w:rPr/>
      </w:pPr>
      <w:r>
        <w:rPr>
          <w:sz w:val="24"/>
        </w:rPr>
        <w:t xml:space="preserve">МО, Г. о. Подольск, г. Подольск, ул. 50 лет ВЛКСМ, напротив д. 17; киоск - продтовары (в том числе продукция общественного питания); (№ 317 в соответствии со схемой размещения нестационарных торговых объектов). Предельные габаритные размеры объекта (длина*ширина): </w:t>
      </w:r>
      <w:r>
        <w:rPr>
          <w:sz w:val="24"/>
          <w:shd w:fill="FFFFFF" w:val="clear"/>
        </w:rPr>
        <w:t>5м*3,2м.</w:t>
      </w:r>
      <w:r>
        <w:rPr>
          <w:sz w:val="24"/>
        </w:rPr>
        <w:t xml:space="preserve"> Размер платы за право размещения нестационарного торгового объекта определяется из расчета 276 руб. 0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4</w:t>
      </w:r>
    </w:p>
    <w:p>
      <w:pPr>
        <w:pStyle w:val="Normal"/>
        <w:jc w:val="both"/>
        <w:rPr/>
      </w:pPr>
      <w:r>
        <w:rPr>
          <w:sz w:val="24"/>
        </w:rPr>
        <w:t xml:space="preserve">МО, Г. о. Подольск, г. Подольск, ул. 50 лет ВЛКСМ, напротив д. 17; киоск - продтовары (в том числе продукция общественного питания); (№ 318 в соответствии со схемой размещения нестационарных торговых объектов). Предельные габаритные размеры объекта (длина*ширина): </w:t>
      </w:r>
      <w:r>
        <w:rPr>
          <w:sz w:val="24"/>
          <w:shd w:fill="FFFFFF" w:val="clear"/>
        </w:rPr>
        <w:t>5м*3,2м.</w:t>
      </w:r>
      <w:r>
        <w:rPr>
          <w:sz w:val="24"/>
        </w:rPr>
        <w:t xml:space="preserve"> Размер платы за право размещения нестационарного торгового объекта определяется из расчета 276 руб. 0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5</w:t>
      </w:r>
    </w:p>
    <w:p>
      <w:pPr>
        <w:pStyle w:val="Normal"/>
        <w:jc w:val="both"/>
        <w:rPr/>
      </w:pPr>
      <w:r>
        <w:rPr>
          <w:sz w:val="24"/>
        </w:rPr>
        <w:t xml:space="preserve">МО, Г. о. Подольск, г. Подольск, ул. 50 лет ВЛКСМ, напротив д. 17; киоск - продтовары (в том числе продукция общественного питания); (№ 319 в соответствии со схемой размещения нестационарных торговых объектов). Предельные габаритные размеры объекта (длина*ширина): </w:t>
      </w:r>
      <w:r>
        <w:rPr>
          <w:sz w:val="24"/>
          <w:shd w:fill="FFFFFF" w:val="clear"/>
        </w:rPr>
        <w:t>5м*3,2м.</w:t>
      </w:r>
      <w:r>
        <w:rPr>
          <w:sz w:val="24"/>
        </w:rPr>
        <w:t xml:space="preserve"> Размер платы за право размещения нестационарного торгового объекта определяется из расчета 276 руб. 0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6</w:t>
      </w:r>
    </w:p>
    <w:p>
      <w:pPr>
        <w:pStyle w:val="Normal"/>
        <w:jc w:val="both"/>
        <w:rPr/>
      </w:pPr>
      <w:r>
        <w:rPr>
          <w:sz w:val="24"/>
        </w:rPr>
        <w:t>МО, Г. о. Подольск, д. Лемешово, вблизи кладбища «Лемешово»; павильон - памятники; (№ 320 в соответствии со схемой размещения нестационарных торговых объектов). Предельные габаритные размеры объекта (длина*ширина</w:t>
      </w:r>
      <w:r>
        <w:rPr>
          <w:sz w:val="24"/>
          <w:shd w:fill="FFFFFF" w:val="clear"/>
        </w:rPr>
        <w:t>): 5м*3м.</w:t>
      </w:r>
      <w:r>
        <w:rPr>
          <w:sz w:val="24"/>
        </w:rPr>
        <w:t xml:space="preserve"> Размер платы за право размещения нестационарного торгового объекта определяется из расчета 132 руб. 62 коп. за 1 кв. м объекта за 30 календарных дн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 xml:space="preserve">8. Указанное извещение и Конкурсная документация размещены в сети Интернет на официальном сайте Администрации Городского округа Подольск:            </w:t>
      </w:r>
      <w:hyperlink r:id="rId4">
        <w:r>
          <w:rPr>
            <w:rStyle w:val="InternetLink"/>
            <w:i/>
            <w:color w:val="0066FF"/>
            <w:sz w:val="24"/>
          </w:rPr>
          <w:t>www.подольск-администрация.</w:t>
        </w:r>
      </w:hyperlink>
      <w:r>
        <w:rPr>
          <w:i/>
          <w:color w:val="0066FF"/>
          <w:sz w:val="24"/>
          <w:u w:val="single"/>
        </w:rPr>
        <w:t>рф</w:t>
      </w:r>
      <w:r>
        <w:rPr>
          <w:color w:val="000000"/>
          <w:sz w:val="24"/>
        </w:rPr>
        <w:t xml:space="preserve"> (Округ, Информация управлений и комитетов, Управление потребительского рынка, </w:t>
      </w:r>
      <w:r>
        <w:rPr>
          <w:sz w:val="24"/>
        </w:rPr>
        <w:t>подраздел –</w:t>
      </w:r>
      <w:r>
        <w:rPr>
          <w:bCs/>
          <w:color w:val="000000"/>
          <w:sz w:val="24"/>
        </w:rPr>
        <w:t xml:space="preserve"> Нестационарные торговые объекты), на официальном сайте торгов Российской Федерации </w:t>
      </w:r>
      <w:hyperlink r:id="rId5">
        <w:r>
          <w:rPr>
            <w:rStyle w:val="InternetLink"/>
            <w:bCs/>
            <w:color w:val="0D0D0D"/>
            <w:sz w:val="24"/>
            <w:u w:val="none"/>
            <w:lang w:val="en-US"/>
          </w:rPr>
          <w:t>www</w:t>
        </w:r>
        <w:r>
          <w:rPr>
            <w:rStyle w:val="InternetLink"/>
            <w:bCs/>
            <w:color w:val="0D0D0D"/>
            <w:sz w:val="24"/>
            <w:u w:val="none"/>
          </w:rPr>
          <w:t>.</w:t>
        </w:r>
        <w:r>
          <w:rPr>
            <w:rStyle w:val="InternetLink"/>
            <w:bCs/>
            <w:color w:val="0D0D0D"/>
            <w:sz w:val="24"/>
            <w:u w:val="none"/>
            <w:lang w:val="en-US"/>
          </w:rPr>
          <w:t>torgi</w:t>
        </w:r>
        <w:r>
          <w:rPr>
            <w:rStyle w:val="InternetLink"/>
            <w:bCs/>
            <w:color w:val="0D0D0D"/>
            <w:sz w:val="24"/>
            <w:u w:val="none"/>
          </w:rPr>
          <w:t>.</w:t>
        </w:r>
        <w:r>
          <w:rPr>
            <w:rStyle w:val="InternetLink"/>
            <w:bCs/>
            <w:color w:val="0D0D0D"/>
            <w:sz w:val="24"/>
            <w:u w:val="none"/>
            <w:lang w:val="en-US"/>
          </w:rPr>
          <w:t>gov</w:t>
        </w:r>
        <w:r>
          <w:rPr>
            <w:rStyle w:val="InternetLink"/>
            <w:bCs/>
            <w:color w:val="0D0D0D"/>
            <w:sz w:val="24"/>
            <w:u w:val="none"/>
          </w:rPr>
          <w:t>.</w:t>
        </w:r>
        <w:r>
          <w:rPr>
            <w:rStyle w:val="InternetLink"/>
            <w:bCs/>
            <w:color w:val="0D0D0D"/>
            <w:sz w:val="24"/>
            <w:u w:val="none"/>
            <w:lang w:val="en-US"/>
          </w:rPr>
          <w:t>ru</w:t>
        </w:r>
      </w:hyperlink>
      <w:r>
        <w:rPr>
          <w:bCs/>
          <w:color w:val="000000"/>
          <w:sz w:val="24"/>
        </w:rPr>
        <w:t>,</w:t>
      </w:r>
      <w:r>
        <w:rPr>
          <w:sz w:val="24"/>
        </w:rPr>
        <w:t xml:space="preserve"> и при наличии технической возможности на портале</w:t>
      </w:r>
      <w:r>
        <w:rPr>
          <w:bCs/>
          <w:color w:val="000000"/>
          <w:sz w:val="24"/>
        </w:rPr>
        <w:t xml:space="preserve"> ЕАСУЗ АРИП</w:t>
      </w:r>
      <w:r>
        <w:rPr>
          <w:color w:val="000000"/>
          <w:sz w:val="24"/>
        </w:rPr>
        <w:t>. Информацию о проведении электронного конкурса, схему мест размещения, конкурсную документацию, разъяснения по конкурсной документации можно получить у организатора конкурса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9. Принятие решения по электронному конкурсу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Победители электронного конкурса определяются Конкурсной комиссией на основании результатов оценки и сопоставления поданных заявок и приложенных к ним документов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10. Условия и сроки заключения договора на право размещения нестационарного торгового объекта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Договор на право размещения нестационарного торгового объекта на территории    Г. о. Подольск между Администрацией и победителем электронного конкурса заключается в срок не позднее 20 (двадцати) календарных дней со дня подписания итогового протокола.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Срок размещения нестационарных торговых объектов по Лотам № 1, № 2 период с 01.04.2023 по 01.11.2023, по Лотам с № 3 по № 15 период с 01.04.2023 по 01.11.2023, по Лотам № 16, № 17: период с 01.08.2023 по 01.11.2023, по Лотам с № 18 по Лот № 26 с даты подписания по 31.03.2029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6"/>
      <w:headerReference w:type="first" r:id="rId7"/>
      <w:type w:val="nextPage"/>
      <w:pgSz w:w="11906" w:h="16838"/>
      <w:pgMar w:left="1985" w:right="567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Corsiva">
    <w:charset w:val="cc"/>
    <w:family w:val="script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left="2832" w:firstLine="708"/>
      <w:jc w:val="center"/>
    </w:pPr>
    <w:rPr>
      <w:b/>
      <w:bCs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Monotype Corsiva" w:hAnsi="Monotype Corsiva" w:cs="Monotype Corsiva"/>
      <w:b/>
      <w:i/>
      <w:sz w:val="52"/>
    </w:rPr>
  </w:style>
  <w:style w:type="paragraph" w:styleId="Sender">
    <w:name w:val="Envelope Return"/>
    <w:basedOn w:val="Normal"/>
    <w:pPr/>
    <w:rPr>
      <w:rFonts w:ascii="Monotype Corsiva" w:hAnsi="Monotype Corsiva" w:cs="Monotype Corsiva"/>
      <w:b/>
      <w:i/>
      <w:sz w:val="52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00"/>
      <w:jc w:val="both"/>
    </w:pPr>
    <w:rPr>
      <w:rFonts w:cs="Arial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17">
    <w:name w:val="Обычный (веб)"/>
    <w:basedOn w:val="Normal"/>
    <w:qFormat/>
    <w:pPr>
      <w:spacing w:before="75" w:after="75"/>
    </w:pPr>
    <w:rPr>
      <w:rFonts w:ascii="Tahoma" w:hAnsi="Tahoma" w:cs="Tahoma"/>
      <w:sz w:val="24"/>
    </w:rPr>
  </w:style>
  <w:style w:type="paragraph" w:styleId="21">
    <w:name w:val="Стиль2"/>
    <w:qFormat/>
    <w:pPr>
      <w:keepNext w:val="true"/>
      <w:keepLines/>
      <w:widowControl w:val="false"/>
      <w:suppressLineNumbers/>
      <w:tabs>
        <w:tab w:val="clear" w:pos="708"/>
        <w:tab w:val="left" w:pos="1476" w:leader="none"/>
      </w:tabs>
      <w:suppressAutoHyphens w:val="true"/>
      <w:bidi w:val="0"/>
      <w:spacing w:before="0" w:after="60"/>
      <w:ind w:left="1476" w:hanging="576"/>
      <w:jc w:val="both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pr@adm.podolsk.ru" TargetMode="External"/><Relationship Id="rId3" Type="http://schemas.openxmlformats.org/officeDocument/2006/relationships/hyperlink" Target="mailto:Komitetpr@adm.podolsk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6:59:00Z</dcterms:created>
  <dc:creator>1</dc:creator>
  <dc:description/>
  <cp:keywords/>
  <dc:language>en-US</dc:language>
  <cp:lastModifiedBy>Лыкова Надежда Викторовна</cp:lastModifiedBy>
  <cp:lastPrinted>2022-10-11T16:59:00Z</cp:lastPrinted>
  <dcterms:modified xsi:type="dcterms:W3CDTF">2022-10-13T07:06:00Z</dcterms:modified>
  <cp:revision>9</cp:revision>
  <dc:subject/>
  <dc:title>Утверждаю:</dc:title>
</cp:coreProperties>
</file>